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I - karta informacyjna dla innych dokument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i data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okument (np. jego nazwa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postanowienie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dowa elektrowni wiatrowej  na działce 166/24 wraz z niezbędną infrastrukturą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12.08.2009 Lubliniec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SWtarosta Lubliniecki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Urząd Miejski w Woźnikach Rynek 11 – pok.nr 9 034-36 69 919 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1:29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09-08-19T11:29:00Z</dcterms:modified>
  <cp:revision>2</cp:revision>
  <dc:subject/>
  <dc:title/>
</cp:coreProperties>
</file>